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820" w:firstLine="1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октября  2023 г. № 1376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на проектирован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соли техническо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стройства искусственных дорожных неровностей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45893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19232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318,868 км, из них с асфальтобетонным покрытием - 92 км, с гравийным покрытием – 164,394 к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80,63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14 светофорными объектами, 1554 дорожными знаками, 110 остановками. Площадь ежегодного нанесения дорожной разметки на дорожное покрытие составляет около 10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 около 1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ти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проектную документацию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е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73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4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8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57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62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1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5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13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19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7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0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и учреждениями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и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16:00Z</dcterms:created>
  <dc:creator>User</dc:creator>
  <dc:description/>
  <cp:keywords/>
  <dc:language>en-US</dc:language>
  <cp:lastModifiedBy>Ирина Власова</cp:lastModifiedBy>
  <cp:lastPrinted>2024-08-23T09:24:00Z</cp:lastPrinted>
  <dcterms:modified xsi:type="dcterms:W3CDTF">2024-10-02T13:16:00Z</dcterms:modified>
  <cp:revision>2</cp:revision>
  <dc:subject/>
  <dc:title>Об утверждении Целевой муниципальной программы «Развитие отрасли «Культура» на 2009-2011 годы»</dc:title>
</cp:coreProperties>
</file>